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99718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>ШІСТДЕСЯТ ПЕРША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6.07.2024                                                                                       № 4673-6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Бучанської міської                   ради обладнання ПКПП «Теплокомунсервіс»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лист КП «Бучасервіс» № 900 від 25.07.2024 року (вх.№12.08/2/5608 від 25.07.2024) , відповідно до якого, згідно рішення Бучанської міської ради від 05.03.2024 №4217-56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  <w:lang w:val="uk-UA"/>
        </w:rPr>
        <w:t xml:space="preserve">, було прийнято в комунальну власність та передано КП «Бучасервіс» Бучанської міської ради зовнішні водопровідно-каналізаційні мережі та споруди в селах Гаврилівка, Блиставиця та Тарасівщина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обладнання ПКПП «Теплокомунсервіс», що є невід’ємною частиною зовнішніх водопровідно-каналізаційних мереж та споруд  в селах Гаврилівка, Блиставиця та Тарасівщина та передати на баланс КП «Бучасервіс» відповідно до додатку 1 до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додатку 1 до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  <w:lang w:val="uk-UA"/>
        </w:rPr>
        <w:t>26.07.</w:t>
      </w:r>
      <w:r>
        <w:rPr>
          <w:bCs/>
          <w:sz w:val="27"/>
          <w:szCs w:val="27"/>
        </w:rPr>
        <w:t xml:space="preserve">2024  № </w:t>
      </w:r>
      <w:r>
        <w:rPr>
          <w:bCs/>
          <w:sz w:val="27"/>
          <w:szCs w:val="27"/>
          <w:lang w:val="uk-UA"/>
        </w:rPr>
        <w:t>4673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uk-UA"/>
        </w:rPr>
        <w:t>61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обладнання,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е приймається до комунальної власності Бучанської міської ради та передається КП «Бучасервіс» Бучанської міської ради </w:t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969"/>
        <w:gridCol w:w="992"/>
        <w:gridCol w:w="1559"/>
        <w:gridCol w:w="2410"/>
      </w:tblGrid>
      <w:tr>
        <w:trPr>
          <w:trHeight w:val="6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Од. виміру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, 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грн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ічильник води Sensus 420 15 Q3 2.5 /50* хол/М Ду 15/Q1 0.031/L 165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71,4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ічильник води Sensus 420 25 Q3 10,0 /50* хол/М Ду 25/Q1 0.125/L 260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297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Л</w:t>
            </w:r>
            <w:r>
              <w:rPr>
                <w:color w:val="000000"/>
                <w:sz w:val="24"/>
                <w:szCs w:val="24"/>
              </w:rPr>
              <w:t>ічильник води Sensus 420 32 Q3 10,0 /50* хол/М Ду 32/Q1 0.125/L 260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83,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сос свердловинний </w:t>
            </w:r>
            <w:r>
              <w:rPr>
                <w:color w:val="000000"/>
                <w:sz w:val="24"/>
                <w:szCs w:val="24"/>
              </w:rPr>
              <w:t>VSPT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400/27(10 </w:t>
            </w:r>
            <w:r>
              <w:rPr>
                <w:color w:val="000000"/>
                <w:sz w:val="24"/>
                <w:szCs w:val="24"/>
              </w:rPr>
              <w:t>HP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7.5 </w:t>
            </w:r>
            <w:r>
              <w:rPr>
                <w:color w:val="000000"/>
                <w:sz w:val="24"/>
                <w:szCs w:val="24"/>
              </w:rPr>
              <w:t>KW</w:t>
            </w:r>
            <w:r>
              <w:rPr>
                <w:color w:val="000000"/>
                <w:sz w:val="24"/>
                <w:szCs w:val="24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815,3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WPK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/ф Ду100/ Х/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50/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0 фланцевий турбін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278,9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WPK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/ф Ду100/ Х/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50/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0 фланцевий турбін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8,9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</w:rPr>
              <w:t>асос заглиблений для брудної води Metabo PS 15000 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37,6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ний агрегат СМ125-80-315/4 з ел.двигуном 22кВт, 1500об/х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74,1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ікроскоп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igeta Unity Led Mono 40x-400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87,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дяна насосна станція, с. Гаврилівка (очисні споруд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8883,3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Водолей БЦПЕ 1,2-80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063,0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для свердловини 4SR4/22 F-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124,6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асос свердловинний "Водолей" БЦПЭ 0,5-100У Кабель 100м (</w:t>
            </w:r>
            <w:r>
              <w:rPr>
                <w:color w:val="000000"/>
                <w:sz w:val="24"/>
                <w:szCs w:val="24"/>
              </w:rPr>
              <w:t>Hmax</w:t>
            </w:r>
            <w:r>
              <w:rPr>
                <w:color w:val="000000"/>
                <w:sz w:val="24"/>
                <w:szCs w:val="24"/>
                <w:lang w:val="uk-UA"/>
              </w:rPr>
              <w:t>*150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Qmax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3.6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lang w:val="uk-UA"/>
              </w:rPr>
              <w:t>/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lang w:val="uk-UA"/>
              </w:rPr>
              <w:t>. 1950</w:t>
            </w:r>
            <w:r>
              <w:rPr>
                <w:color w:val="000000"/>
                <w:sz w:val="24"/>
                <w:szCs w:val="24"/>
              </w:rPr>
              <w:t>Vt</w:t>
            </w:r>
            <w:r>
              <w:rPr>
                <w:color w:val="000000"/>
                <w:sz w:val="24"/>
                <w:szCs w:val="24"/>
                <w:lang w:val="uk-UA"/>
              </w:rPr>
              <w:t>/74</w:t>
            </w:r>
            <w:r>
              <w:rPr>
                <w:color w:val="000000"/>
                <w:sz w:val="24"/>
                <w:szCs w:val="24"/>
              </w:rPr>
              <w:t>mkF</w:t>
            </w:r>
            <w:r>
              <w:rPr>
                <w:color w:val="000000"/>
                <w:sz w:val="24"/>
                <w:szCs w:val="24"/>
                <w:lang w:val="uk-UA"/>
              </w:rPr>
              <w:t>.17 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745,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MTK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у 32 /</w:t>
            </w: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/ 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60/ 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18,4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занурений відцентрований ЕЦВ 6-16-70 кн з електродвигуном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09,1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анція захисту PW-01 5,5-7.5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83,4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</w:rPr>
              <w:t>асосний агрегат ЕЦВ 6-16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105,9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сос дозуючий </w:t>
            </w:r>
            <w:r>
              <w:rPr>
                <w:color w:val="000000"/>
                <w:sz w:val="24"/>
                <w:szCs w:val="24"/>
              </w:rPr>
              <w:t>SEKO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INVIKT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KCS</w:t>
            </w:r>
            <w:r>
              <w:rPr>
                <w:color w:val="000000"/>
                <w:sz w:val="24"/>
                <w:szCs w:val="24"/>
                <w:lang w:val="uk-UA"/>
              </w:rPr>
              <w:t>632</w:t>
            </w:r>
            <w:r>
              <w:rPr>
                <w:color w:val="000000"/>
                <w:sz w:val="24"/>
                <w:szCs w:val="24"/>
              </w:rPr>
              <w:t>AVFKOO</w:t>
            </w:r>
            <w:r>
              <w:rPr>
                <w:color w:val="000000"/>
                <w:sz w:val="24"/>
                <w:szCs w:val="24"/>
                <w:lang w:val="uk-UA"/>
              </w:rPr>
              <w:t>?2л/год,7 б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829,10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нція керування Каскад-К 5-20 А Блиставиця,вул.Поліська б/н Свердловина №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1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рота відкатні (КНС)с.Гаврилівка вул.Свято-Троїцька79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44,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онячна електростанція 51,98  кВт смт.Гаврилівка ,вул.Соснова 22, 1033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70557,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НС с.Гаврилівка вул.Свято-Троїцька 75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0765,8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Т</w:t>
            </w:r>
            <w:r>
              <w:rPr>
                <w:color w:val="000000"/>
                <w:sz w:val="24"/>
                <w:szCs w:val="24"/>
              </w:rPr>
              <w:t>рансформатор ТО,66 200/5 кл.т.0,5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форматор ТО,66 200/5 кл.т.0,5S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>
          <w:trHeight w:val="32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1946507,62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  <w:lang w:val="uk-UA"/>
        </w:rPr>
        <w:t>26.07.</w:t>
      </w:r>
      <w:r>
        <w:rPr>
          <w:bCs/>
          <w:sz w:val="27"/>
          <w:szCs w:val="27"/>
        </w:rPr>
        <w:t xml:space="preserve">2024  № </w:t>
      </w:r>
      <w:r>
        <w:rPr>
          <w:bCs/>
          <w:sz w:val="27"/>
          <w:szCs w:val="27"/>
          <w:lang w:val="uk-UA"/>
        </w:rPr>
        <w:t>4673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uk-UA"/>
        </w:rPr>
        <w:t>61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обладнання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851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дділу житлово-комунальної інфраструктур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нчаренко О.О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П «Бучасервіс»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</w:t>
            </w:r>
          </w:p>
          <w:p>
            <w:pPr>
              <w:pStyle w:val="Normal"/>
              <w:tabs>
                <w:tab w:val="clear" w:pos="708"/>
                <w:tab w:val="left" w:pos="4223" w:leader="none"/>
              </w:tabs>
              <w:rPr/>
            </w:pPr>
            <w:r>
              <w:rPr>
                <w:rFonts w:eastAsia="Calibri"/>
                <w:sz w:val="28"/>
                <w:szCs w:val="28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 ПКПП «Теплокомунсервіс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ирч С.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 «Теплокомунсервіс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готова Л.П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7-25T13:31:00Z</cp:lastPrinted>
  <dcterms:modified xsi:type="dcterms:W3CDTF">2024-07-30T06:44:00Z</dcterms:modified>
  <cp:revision>92</cp:revision>
  <dc:subject/>
  <dc:title/>
</cp:coreProperties>
</file>